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ОЗЕРНАЯ, 20-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27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20-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 на 2007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6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8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 кв.м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7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,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 в стенах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, шланобло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рост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rPr/>
            </w:pPr>
            <w:r>
              <w:rPr/>
              <w:t>армокирипи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 вдоль балок, мокрые пятн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лон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, в подвале цемен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адк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опаке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ворчатые, филенча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адка полот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, покрас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учивание, отпада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ляци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, местами коррози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ые водонагреватели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-печн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чугу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бо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32:00Z</dcterms:modified>
  <cp:revision>27</cp:revision>
  <dc:subject/>
  <dc:title>Утверждаю</dc:title>
</cp:coreProperties>
</file>